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91983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73429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20616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40060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