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8376568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1148788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