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79777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00368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47759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53231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