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5795274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659151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3915378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5989360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1401073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