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3193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84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029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666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