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2737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61729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48842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57095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