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613080823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447367290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967812516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637353165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627252770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905239165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958007729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