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39469560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2144281641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90875049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373173380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583191195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299856230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215177412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