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242182075"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777517728"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626807551"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225814452"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