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邐</w:t>
      </w:r>
      <w:r>
        <w:rPr/>
        <w:t>邐邐</w:t>
      </w:r>
      <w:r>
        <w:rPr/>
        <w:t>邐邐邐邐邐邐邐邐邐邐邐邐邐邐邐邐邐邐邐邐邐邐邐邐</w:t>
      </w:r>
      <w:r>
        <w:rPr/>
        <w:t>邐邐</w:t>
      </w:r>
      <w:r>
        <w:rPr/>
        <w:t>邐邐邐邐邐邐邐邐邐邐邐邐邐邐邐邐邐邐邐邐邐邐邐邐邐邐邐邐邐邐邐邐邐邐邐邐邐邐邐邐邐邐邐邐邐邐邐邐邐</w:t>
      </w:r>
      <w:r>
        <w:rPr/>
        <w:t>邐邐</w:t>
      </w:r>
      <w:r>
        <w:rPr/>
        <w:t>邐邐邐邐邐邐邐邐邐邐邐邐邐邐邐邐邐邐邐邐邐邐邐邐</w:t>
      </w:r>
      <w:r>
        <w:rPr/>
        <w:t>邐邐</w:t>
      </w:r>
      <w:r>
        <w:rPr/>
        <w:t>邐邐邐邐邐邐邐邐邐邐邐邐邐邐邐邐邐邐邐邐邐邐邐邐</w:t>
      </w:r>
      <w:r>
        <w:rPr/>
        <w:t>邐邐</w:t>
      </w:r>
      <w:r>
        <w:rPr/>
        <w:t>邐邐邐邐邐邐邐邐邐邐邐邐邐邐邐</w:t>
      </w:r>
      <w:r>
        <w:rPr/>
        <w:t>邐邐邐邐邐邐邐</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
        <w:gridCol w:w="1419"/>
        <w:gridCol w:w="1"/>
        <w:gridCol w:w="1420"/>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邐邐邐邐邐邐邐邐邐邐邐邐邐邐邐邐邐邐邐邐邐邐邐邐邐邐邐邐邐邐邐邐邐邐邐邐邐邐邐邐邐邐邐邐邐</w:t>
            </w:r>
          </w:p>
        </w:tc>
        <w:tc>
          <w:tcPr>
            <w:tcW w:w="1420"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bl>
    <w:p>
      <w:pPr>
        <w:pStyle w:val="Normal"/>
        <w:rPr/>
      </w:pPr>
      <w:r>
        <w:rPr/>
        <w:t>邐</w:t>
      </w:r>
      <w:r>
        <w:rPr/>
        <w:t>邐邐邐邐邐邐邐邐邐邐邐邐邐邐邐邐邐邐邐邐邐邐邐邐邐邐邐邐邐邐邐邐邐邐</w:t>
      </w:r>
      <w:r>
        <w:rPr/>
        <w:t>邐邐</w:t>
      </w:r>
      <w:r>
        <w:rPr/>
        <w:t>邐邐邐邐邐邐邐邐邐邐邐邐邐邐邐邐邐邐邐邐</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
        <w:gridCol w:w="1419"/>
        <w:gridCol w:w="1"/>
        <w:gridCol w:w="1420"/>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邐邐邐邐邐邐邐邐邐邐邐邐邐邐邐邐邐邐邐邐邐邐邐邐邐邐邐邐邐邐邐邐邐邐邐邐邐邐邐邐邐邐邐邐邐</w:t>
            </w:r>
          </w:p>
        </w:tc>
        <w:tc>
          <w:tcPr>
            <w:tcW w:w="1420"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r>
        <w:trPr/>
        <w:tc>
          <w:tcPr>
            <w:tcW w:w="1420" w:type="dxa"/>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gridSpan w:val="2"/>
            <w:tcBorders/>
            <w:tcMar>
              <w:left w:w="0" w:type="dxa"/>
              <w:right w:w="0" w:type="dxa"/>
            </w:tcMar>
          </w:tcPr>
          <w:p>
            <w:pPr>
              <w:pStyle w:val="TableContents"/>
              <w:rPr/>
            </w:pPr>
            <w:r>
              <w:rPr/>
            </w:r>
          </w:p>
        </w:tc>
        <w:tc>
          <w:tcPr>
            <w:tcW w:w="1420" w:type="dxa"/>
            <w:gridSpan w:val="2"/>
            <w:tcBorders/>
            <w:tcMar>
              <w:left w:w="0" w:type="dxa"/>
              <w:right w:w="0" w:type="dxa"/>
            </w:tcMar>
          </w:tcPr>
          <w:p>
            <w:pPr>
              <w:pStyle w:val="TableContents"/>
              <w:rPr/>
            </w:pPr>
            <w:r>
              <w:rPr/>
            </w:r>
          </w:p>
        </w:tc>
        <w:tc>
          <w:tcPr>
            <w:tcW w:w="1420" w:type="dxa"/>
            <w:tcBorders/>
            <w:tcMar>
              <w:left w:w="0" w:type="dxa"/>
              <w:right w:w="0" w:type="dxa"/>
            </w:tcMar>
          </w:tcPr>
          <w:p>
            <w:pPr>
              <w:pStyle w:val="TableContents"/>
              <w:rPr/>
            </w:pPr>
            <w:r>
              <w:rPr/>
            </w:r>
          </w:p>
        </w:tc>
        <w:tc>
          <w:tcPr>
            <w:tcW w:w="1421" w:type="dxa"/>
            <w:tcBorders/>
            <w:tcMar>
              <w:left w:w="0" w:type="dxa"/>
              <w:right w:w="0" w:type="dxa"/>
            </w:tcMar>
          </w:tcPr>
          <w:p>
            <w:pPr>
              <w:pStyle w:val="TableContents"/>
              <w:rPr/>
            </w:pPr>
            <w:r>
              <w:rPr/>
            </w:r>
          </w:p>
        </w:tc>
      </w:tr>
    </w:tbl>
    <w:p>
      <w:pPr>
        <w:pStyle w:val="Normal"/>
        <w:rPr/>
      </w:pPr>
      <w:r>
        <w:rPr/>
        <w:t>邐邐邐邐邐邐邐邐邐邐邐邐邐邐邐邐邐邐邐邐邐邐邐邐</w:t>
      </w:r>
      <w:r>
        <w:rPr/>
        <w:t>邐邐</w:t>
      </w:r>
      <w:r>
        <w:rPr/>
        <w:t>邐邐邐邐邐邐邐邐邐邐邐邐邐邐邐邐邐邐邐邐邐邐邐邐</w:t>
      </w:r>
      <w:r>
        <w:rPr/>
        <w:t>邐邐</w:t>
      </w:r>
      <w:r>
        <w:rPr/>
        <w:t>邐邐邐邐邐邐邐邐邐邐邐邐邐邐邐邐邐邐邐邐邐邐邐邐</w:t>
      </w:r>
      <w:r>
        <w:rPr/>
        <w:t>邐邐</w:t>
      </w:r>
      <w:r>
        <w:rPr/>
        <w:t>邐邐邐邐邐邐邐邐邐邐邐邐邐邐邐邐邐邐邐邐邐邐邐邐</w:t>
      </w:r>
      <w:r>
        <w:rPr/>
        <w:t>邐</w:t>
      </w:r>
      <w:r>
        <w:rPr/>
        <w:t>邐邐邐邐邐邐邐邐邐邐邐邐邐邐邐邐邐邐邐邐邐邐邐邐</w:t>
      </w:r>
      <w:r>
        <w:rPr/>
        <w:t>邐邐</w:t>
      </w:r>
      <w:r>
        <w:rPr/>
        <w:t>邐邐邐邐邐邐邐邐邐邐邐邐邐邐邐邐邐邐邐邐邐邐邐邐</w:t>
      </w:r>
      <w:r>
        <w:rPr/>
        <w:t>邐邐</w:t>
      </w:r>
      <w:r>
        <w:rPr/>
        <w:t>邐邐邐邐邐邐邐邐邐邐邐邐邐邐邐邐邐邐邐邐邐邐邐邐</w:t>
      </w:r>
      <w:r>
        <w:rPr/>
        <w:t>邐邐</w:t>
      </w:r>
      <w:r>
        <w:rPr/>
        <w:t>邐邐邐邐邐邐邐邐邐邐邐邐邐邐邐邐邐邐邐邐邐邐邐邐邐邐邐邐邐邐</w:t>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tab/>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tab/>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tab/>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tab/>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tab/>
        <w:tab/>
        <w:tab/>
        <w:tab/>
        <w:tab/>
        <w:tab/>
        <w:tab/>
        <w:tab/>
        <w:tab/>
        <w:tab/>
      </w:r>
      <w:r>
        <w:rPr/>
        <w:tab/>
        <w:tab/>
      </w:r>
      <w:r>
        <w:rPr/>
        <w:tab/>
        <w:tab/>
        <w:tab/>
        <w:tab/>
        <w:tab/>
        <w:tab/>
        <w:tab/>
        <w:tab/>
        <w:tab/>
        <w:tab/>
        <w:tab/>
        <w:tab/>
        <w:tab/>
        <w:tab/>
      </w:r>
      <w:r>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18:00Z</dcterms:created>
  <dc:creator>oyeah</dc:creator>
  <dc:description/>
  <cp:keywords/>
  <dc:language>en-US</dc:language>
  <cp:lastModifiedBy>oyeah</cp:lastModifiedBy>
  <dcterms:modified xsi:type="dcterms:W3CDTF">2006-03-02T00:02:00Z</dcterms:modified>
  <cp:revision>3</cp:revision>
  <dc:subject/>
  <dc:title/>
</cp:coreProperties>
</file>