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1449667071"/>
            <w:bookmarkStart w:id="107" w:name="__Fieldmark__0_1449667071"/>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1449667071"/>
            <w:bookmarkStart w:id="109" w:name="__Fieldmark__1_1449667071"/>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1449667071"/>
            <w:bookmarkStart w:id="111" w:name="__Fieldmark__2_1449667071"/>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1449667071"/>
            <w:bookmarkStart w:id="113" w:name="__Fieldmark__3_1449667071"/>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1449667071"/>
            <w:bookmarkStart w:id="115" w:name="__Fieldmark__4_1449667071"/>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1449667071"/>
            <w:bookmarkStart w:id="117" w:name="__Fieldmark__5_1449667071"/>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1449667071"/>
            <w:bookmarkStart w:id="119" w:name="__Fieldmark__6_1449667071"/>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1449667071"/>
            <w:bookmarkStart w:id="121" w:name="__Fieldmark__7_1449667071"/>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1449667071"/>
            <w:bookmarkStart w:id="123" w:name="__Fieldmark__8_1449667071"/>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1449667071"/>
            <w:bookmarkStart w:id="125" w:name="__Fieldmark__9_1449667071"/>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1449667071"/>
            <w:bookmarkStart w:id="127" w:name="__Fieldmark__10_1449667071"/>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1449667071"/>
            <w:bookmarkStart w:id="129" w:name="__Fieldmark__11_1449667071"/>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1449667071"/>
            <w:bookmarkStart w:id="131" w:name="__Fieldmark__12_1449667071"/>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1449667071"/>
            <w:bookmarkStart w:id="133" w:name="__Fieldmark__13_1449667071"/>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1449667071"/>
            <w:bookmarkStart w:id="135" w:name="__Fieldmark__14_1449667071"/>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1449667071"/>
            <w:bookmarkStart w:id="137" w:name="__Fieldmark__15_1449667071"/>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1449667071"/>
            <w:bookmarkStart w:id="139" w:name="__Fieldmark__16_1449667071"/>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1449667071"/>
            <w:bookmarkStart w:id="141" w:name="__Fieldmark__17_1449667071"/>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1449667071"/>
            <w:bookmarkStart w:id="143" w:name="__Fieldmark__18_1449667071"/>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1449667071"/>
            <w:bookmarkStart w:id="145" w:name="__Fieldmark__19_1449667071"/>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1449667071"/>
            <w:bookmarkStart w:id="147" w:name="__Fieldmark__20_1449667071"/>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1449667071"/>
            <w:bookmarkStart w:id="149" w:name="__Fieldmark__21_1449667071"/>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1449667071"/>
            <w:bookmarkStart w:id="151" w:name="__Fieldmark__22_1449667071"/>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1449667071"/>
      <w:bookmarkStart w:id="153" w:name="__Fieldmark__23_1449667071"/>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1449667071"/>
      <w:bookmarkStart w:id="155" w:name="__Fieldmark__24_1449667071"/>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1449667071"/>
      <w:bookmarkStart w:id="157" w:name="__Fieldmark__25_1449667071"/>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1449667071"/>
      <w:bookmarkStart w:id="159" w:name="__Fieldmark__26_1449667071"/>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1449667071"/>
      <w:bookmarkStart w:id="161" w:name="__Fieldmark__27_1449667071"/>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1449667071"/>
            <w:bookmarkStart w:id="163" w:name="__Fieldmark__28_1449667071"/>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1449667071"/>
            <w:bookmarkStart w:id="165" w:name="__Fieldmark__29_1449667071"/>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1449667071"/>
            <w:bookmarkStart w:id="167" w:name="__Fieldmark__30_1449667071"/>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1449667071"/>
            <w:bookmarkStart w:id="169" w:name="__Fieldmark__31_1449667071"/>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1449667071"/>
            <w:bookmarkStart w:id="171" w:name="__Fieldmark__32_1449667071"/>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1449667071"/>
            <w:bookmarkStart w:id="173" w:name="__Fieldmark__33_1449667071"/>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1449667071"/>
            <w:bookmarkStart w:id="175" w:name="__Fieldmark__34_1449667071"/>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1449667071"/>
            <w:bookmarkStart w:id="177" w:name="__Fieldmark__35_1449667071"/>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1449667071"/>
            <w:bookmarkStart w:id="179" w:name="__Fieldmark__36_1449667071"/>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1449667071"/>
            <w:bookmarkStart w:id="181" w:name="__Fieldmark__37_1449667071"/>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1449667071"/>
            <w:bookmarkStart w:id="183" w:name="__Fieldmark__38_1449667071"/>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1449667071"/>
            <w:bookmarkStart w:id="185" w:name="__Fieldmark__39_1449667071"/>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1449667071"/>
            <w:bookmarkStart w:id="187" w:name="__Fieldmark__40_1449667071"/>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1449667071"/>
            <w:bookmarkStart w:id="189" w:name="__Fieldmark__41_1449667071"/>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1449667071"/>
            <w:bookmarkStart w:id="191" w:name="__Fieldmark__42_1449667071"/>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1449667071"/>
            <w:bookmarkStart w:id="193" w:name="__Fieldmark__43_1449667071"/>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1449667071"/>
            <w:bookmarkStart w:id="195" w:name="__Fieldmark__44_1449667071"/>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