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14936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43372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74064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24346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