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021416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37157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14762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534171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