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86658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01003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