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14780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410979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38593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6927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05403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66844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39923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57507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70376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67883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97183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18099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45442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82225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37986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53705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71752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447775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47455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28556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11611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00462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76410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8345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06703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83239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15879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74122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85224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00680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67282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5364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7296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4120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77853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37030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78067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13897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37350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