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56189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1963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382375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24531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