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22588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94552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39897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