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633850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633850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63385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63385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63385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63385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63385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63385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63385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63385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63385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63385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63385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63385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63385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63385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63385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