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55034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55034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55034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55034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55034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55034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55034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55034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55034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55034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55034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55034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55034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55034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550345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