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217439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1743973"/>
            <w:bookmarkStart w:id="1" w:name="__Fieldmark__0_12217439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