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33682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33682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336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3368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3368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3368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3368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3368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3368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