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92105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67803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63965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15573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