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3563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09193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3865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8693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