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65769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65353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1545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06006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