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21780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79091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35907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76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