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7457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32967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37401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46395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