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12656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53809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