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55359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5960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22246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