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639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289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59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401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