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0558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6582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6249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092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