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98179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2261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77772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69538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