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1496557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4208277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6443494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939555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626746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6796516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0265723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7203498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8853541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3822644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9736605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