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76086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97957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14365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2591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4558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1040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55452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02444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92334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74268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55842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