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4535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5922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5198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1857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38884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90339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2301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46565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256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98900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7122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