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3737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8746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81952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34704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52791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71418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5090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629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39938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42984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4367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