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8575174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626650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0247379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3996203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8877345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0645524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3573854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4107331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087887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9151918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4462587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