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47304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08397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33035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52944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757420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27078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62804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16629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04510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40030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7084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