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58172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05320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52017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87871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43542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76242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25776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0200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76290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38030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81444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