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33051105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4699708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