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8409096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630651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468100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997355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4487186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656695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977382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906869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2886664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797126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829922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