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SATDO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version 2.8.6 - 2009 september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 version of this program and ANS files can be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f6bvp.free.fr/logiciels/satdo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DOC is primarily designed as an utility for F6FBB's BB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can be used independ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atdoc executable file is not present, you need to compile the source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 -o satdoc satdoc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check if the program works correctly after making a copy of an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provided into the same directory as satdoc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satdoc ans.t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/satdoc -i an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.txt file comprises AMSAT NEWS SERVICE bulletins with usefull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ctive satellites distributed via Internet or packet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first command line syntax SATDOC will create nnnnn.sat file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A number of each satellite as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tion -i is used, SATDOC will name the files after each satellit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more usefull for local consultation of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ike N1JEZ for kindly accepting my proposition to make a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S bulletins starting with ANS-292 that you may have not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sked Mike to introduce the catalogue number on a line after the satellite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catalog numbers allow automatic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tellite information by procedures or programs in order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documentation files present in F6FBB's BBS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DOC will check AMSAT.TXT files exported by F6FBB's BBS 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sence of any AMSAT News Service and capture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each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bject in orbit has a unique catalog number given by NA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o build a non equivocal reference file, given this number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sat ex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SYSOPs MAY INSTALL AND CONFIGURE THIS SATELLITE AUTO DOCUMENT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installed SATUPDAT program for satellit keple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update, you can skip thi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reate a dummy BBS named AMSAT in your BBS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WARD file for this AMSAT BBS c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AM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KE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AM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/usr/local/var/ax25/fbb/sat/amsa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AM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AM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K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K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KE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SAT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SA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AMSAT.TXT will collect all messages with interesting docu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s (frequencies, mode changes, launch information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 should add a call to this program into maintenance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20_epursat before the call to SATUPDAT with argument AMSAT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processed satellite documentation will be written into SATDOC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[ -e $FBBDIR/sat/amsat.tx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FBBDIR/sa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sbin/satdoc amsat.txt &gt; $FBBDIR/satdoc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sbin/satdoc -i amsat.txt &gt;&gt; $FBBDIR/satdoc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sbin/satupdat amsat.txt /n /d60 &gt; $FBBDIR/satupdat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sbin/satupdat amsat.txt /a /d60 &gt;&gt; $FBBDIR/satupdat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rm amsa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each time an ANS bulletin is sent, satellite new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go into the corresponding satellite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BS user can then get this information on request by connecting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nected, the set of commands for consulting satellite menus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F for entering into server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 for entering satellite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available choice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 individual satellite documentation an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 for kepleria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 for tracking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ocumentation file is present for a specific satellite, an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near the satellit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y own system fbb executable files are in /usr/local/sbin/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figure your maintenance file according to your own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 your fbb sat directory in amsat.fwd forwa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de Bernard, f6bv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6bvp@amsa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