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dd_relation : ((thm # thm)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new relation for use with the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window inference system can be used to preserve a given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ust know that the relation is reflexive and tra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 system knows about the reflexivity and transi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, implication and backward implication.  To inform th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ity and transitivity of some new relation, {NEW},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ve to new theorems {NEW_REFL_THM} and {NEW_TRANS_THM}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should have a form analogous to that of {IMP_REFL_TH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IMP_TRANS_THM} respectively.  The user should then execu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relation (NEW_REFL_THM,NEW_TRAN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REFL, EQ_TRANS, IMP_REFL_THM, IMP_TRANS_THM, PMI_REFL_THM, PMI_TRAN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