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win :  (thm list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he focus with a list of theorems and basic re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fail to terminate if {thms} describe 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pure_rewrite_win, pure_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win, pure_asm_rewrite_win, 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pure_asm_rewrite_win, filter_asm_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