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DIV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contl x /\ g contl x /\ ~(g x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x. (f x) / (g x)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