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OW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(?y. (&amp; 0) &lt; y /\ y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