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2741439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5492463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4240001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8269920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