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1083666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9322458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46866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4589360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