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230909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692427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