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88471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17198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69243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83460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