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372468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73107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67812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7860830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